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sz w:val="24"/>
        </w:rPr>
        <w:t>Chapter 5 FIAE</w:t>
      </w:r>
    </w:p>
    <w:p>
      <w:pPr>
        <w:pStyle w:val="Normal"/>
        <w:widowControl w:val="false"/>
        <w:bidi w:val="0"/>
        <w:jc w:val="left"/>
        <w:rPr/>
      </w:pPr>
      <w:r>
        <w:rPr>
          <w:rFonts w:ascii="Times New Roman" w:hAnsi="Times New Roman"/>
          <w:sz w:val="24"/>
        </w:rPr>
        <w:t xml:space="preserve">John Libby </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Chapter 5 of Fair isn’t always equal talked about many different aspects of tiering assignments for students. Tiering assignment is when a teacher makes an assignment be more complex and challenging in order to give it to his/her more advanced students. This is beneficial to advanced students because it allows them to keep learning and be challenged while not being slowed down or bored. Tiering is also beneficial for less advanced students because it allows them to learn at their own paces without having to compete with the more advanced students. The chapter gives several examples of how to tier assignments. One example was a response to a novel. For the grade level task the assignment was for students to draw out a correctly labeled plot profile for a novel. For advance students the tiered assignment was to draw out a correctly labeled plot profile for a specific genre of books and to write about insertion or deletion of a character or event in the book. As you can see, the tiered assignment is much more complex and challenging for the advanced student. The chapter also shows many ways that a teacher can help tier assignments using techniques like cubing and pyramids. In some cases the students are asked to choose how difficult their assignment. An example of this is a tic tac toe board where different assignments are put on a board and students are asked to pick 3 in a certain order.</w:t>
      </w:r>
    </w:p>
    <w:p>
      <w:pPr>
        <w:pStyle w:val="Normal"/>
        <w:widowControl w:val="false"/>
        <w:bidi w:val="0"/>
        <w:jc w:val="left"/>
        <w:rPr/>
      </w:pPr>
      <w:r>
        <w:rPr>
          <w:rFonts w:ascii="Times New Roman" w:hAnsi="Times New Roman"/>
          <w:sz w:val="24"/>
        </w:rPr>
        <w:tab/>
        <w:t>Chapter 5 was a very difficult chapter to get through all the information provided. While the chapter seemed repetitive the information provided about tiering was interesting. When I was in highschool I wasn’t aware of tearing in one, however, many of the classes were tiered by ability. This allowed the teachers to do less work while benefitting advanced and normal students. I wish the chapter had gone into how to assess who is ready for more advanced assignments and who is not. That information seems like it should have been a prerequisite to this chapter.</w:t>
      </w:r>
    </w:p>
    <w:p>
      <w:pPr>
        <w:pStyle w:val="Normal"/>
        <w:widowControl w:val="false"/>
        <w:bidi w:val="0"/>
        <w:jc w:val="left"/>
        <w:rPr/>
      </w:pPr>
      <w:r>
        <w:rPr>
          <w:rFonts w:ascii="Times New Roman" w:hAnsi="Times New Roman"/>
          <w:sz w:val="24"/>
        </w:rPr>
        <w:tab/>
        <w:tab/>
        <w:tab/>
        <w:tab/>
        <w:tab/>
        <w:tab/>
        <w:tab/>
        <w:tab/>
        <w:tab/>
        <w:tab/>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ab/>
        <w:tab/>
        <w:tab/>
        <w:tab/>
        <w:tab/>
        <w:tab/>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